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cLean, A Retrieved January 8, 2008, from The alchemy website Web site: http://www.levity.com/alchemy/home.html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has, throughout its history, also been associated with the esoteric, spiritual beliefs of Hermeticism and thus is a proper subject for the historian of religious though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chemy has been claimed to also deal with spiritual beliefs of Hermeticism and are studied for it by a historian of religious though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uld be added into the description of Alchemy and its purpos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reports a recipe at the beginning of his </w:t>
            </w:r>
            <w:r>
              <w:rPr>
                <w:i/>
                <w:iCs/>
              </w:rPr>
              <w:t>Opus Minus</w:t>
            </w:r>
            <w:r>
              <w:rPr/>
              <w:t xml:space="preserve"> that, he says, is guaranteed to produce the "elixir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pus Minus </w:t>
            </w:r>
            <w:r>
              <w:rPr/>
              <w:t>is a work by Roger Bacon that is said to hold the recipe that leads to the creation of the “Elixir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when mentioning the people that played an important role in alchemy or when I talk about works by alchemists that contributed to the a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41:00Z</dcterms:created>
  <dc:creator>cec68</dc:creator>
  <dc:description/>
  <cp:keywords/>
  <dc:language>en-US</dc:language>
  <cp:lastModifiedBy>cec68</cp:lastModifiedBy>
  <cp:lastPrinted>2008-03-06T13:28:00Z</cp:lastPrinted>
  <dcterms:modified xsi:type="dcterms:W3CDTF">2009-08-25T17:32:00Z</dcterms:modified>
  <cp:revision>5</cp:revision>
  <dc:subject/>
  <dc:title>Adam McLean</dc:title>
</cp:coreProperties>
</file>